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65927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5582033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136429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